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80187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52269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812028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13570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