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44237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80306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