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0068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77363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72715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09444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