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36272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86882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78607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92833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