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526389072"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62992487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975765964"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119594186"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