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163285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4269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7790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5273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