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38257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57883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96277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63686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