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25824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4366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19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90903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