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83698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05816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79215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48232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