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2171234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9487396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