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98935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24893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346504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