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316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687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25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711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