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61380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94348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06477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06505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