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5768022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1107289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3786840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8954304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