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9181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5767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66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2501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