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orem expressing reflexivity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flexive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FL} maps any term {`t`} to the corresponding 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FL `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FL `p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&lt;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NV, REF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