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D_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D_CONJECTURES : (void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ectures of a window which have been used and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D_CONJECTURES ()} returns the set of conjectures which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he window on top of the window stack, and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the parent window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jectures are called bad because the top window can 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ny bad conj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window on the window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used conjectures are consider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_conjectures, ESTABLISH, establish, PRINT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