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RMUL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hrat_mul z) hrat_lt (y hrat_mul z) = x hrat_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