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ched_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ched_theories : (void -&gt; (string # bool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cached and uncache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cached_theories()} returns a list pairs, one for each loaded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the name of the theory with either {true}, indicating that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from the cache by {delete_cache}, or {false} otherwi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f the cacheing mechanism, se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