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2914444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4828438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2638394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1474715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