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hough the non-binary libraries syslib.[3-7]i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workalikes with the original system librar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several of them contain some new routines.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standard routines, and are there to provid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a few things that are taken for granted in base 2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intended to be used by other programs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m from being 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 bases have routines to double and halve values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ariable as a carry/borrow flag. Since halving in od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nfinite fractions, bases 5 and 7 instead use a singl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routine. (Base 3 multiplication is still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dled without a separate support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b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) .2 &lt;- .1 ti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 &lt;- #0 if no overflow, otherwise .3 contains the qu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"shifted" off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0) .2 &lt;- .1 divi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 &lt;- #0 if .1 is even, otherwise .3 contai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00) :2 &lt;- :1 ti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&lt;- #0 if no overflow, otherwise .1 contains the qu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"shifted" off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10) :2 &lt;- :1 divi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&lt;- #0 if .1 is even, otherwise .1 contain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b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20) :2 &lt;- :1 times the least significant quint of .1 (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nts of .1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 &lt;- #0 if no overflow, otherwise .2 contains the qu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"shifted" off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b.6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) .2 &lt;- .1 ti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 &lt;- #0 if no overflow, otherwise .3 contains the s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"shifted" off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0) .2 &lt;- .1 divi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 &lt;- #0 if .1 is even, otherwise .3 contain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00) :2 &lt;- :1 ti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&lt;- #0 if no overflow, otherwise .1 contains the s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"shifted" off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10) :2 &lt;- :1 divi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&lt;- #0 if .1 is even, otherwise .1 contains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b.7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20) :2 &lt;- :1 times the least significant sept of .1 (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s of .1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 &lt;- #0 if no overflow, otherwise .2 contains the s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"shifted" off the left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