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7682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267133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63159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995112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