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60705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35990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58680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6908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