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39484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7120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97266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