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13574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53976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61303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