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36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26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092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729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419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1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767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842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55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66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13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93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429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