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85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018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35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90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547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90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048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8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006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13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63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94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860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