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99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2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0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07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17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8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93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926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04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384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16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781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67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5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94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