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96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12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783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763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41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88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984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25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49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79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71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3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8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9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15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26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85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