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6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09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45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32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01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4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80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457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01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6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16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50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48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49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18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