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7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440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706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4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62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10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3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350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846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66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95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64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18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300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81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99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