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11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01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27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74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30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29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02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46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17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04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2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8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30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357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1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166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774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