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314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43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1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92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89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88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387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30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71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40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3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62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5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715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2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66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34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