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8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94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89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021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48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414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93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009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34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29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7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7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27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