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06653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26153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43864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98960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42636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12183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18812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455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24780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15720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83894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04810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35752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11759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59110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