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411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120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402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697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1238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995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828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001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814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5409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99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002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328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