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751848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75645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002012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629336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8760240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03081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460989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419779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1204668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154562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5082279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2409203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3685408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057176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5788258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353016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891030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20776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036609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388425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128341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465371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318145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460570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114839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760623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506495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449796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096979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361093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340603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503822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7300594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9233599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294912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0954419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425164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840432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717800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