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79238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32744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11690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0140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17537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06298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42796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9325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1054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61474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38136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21719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8837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9754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08887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51233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76468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29571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49919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9836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1892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00054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7637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57678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8338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29675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44336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46930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01122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43822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76240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0342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9893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69518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0529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91503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61919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29626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38363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