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200739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21244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573142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6619571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