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35656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15557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