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3416637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3411817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9007243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