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raspberry Tutorial: Installation from source for Raspberry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install ViSP from source on &lt;a href="http://www.raspberrypi.org/help/what-is-a-raspberry-pi"&gt;Raspberry Pi 1 or Pi 2&lt;/a&gt; equipped with an optional HD camer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raspberry-pi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rst section we give some useful instructions to start with a Raspberry PI. Then in the second section, we focus on the installation of ViSP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 Raspberry P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setup Setting up Raspberry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 lot of documentation and tutorial that explain different ways to setup a Raspberry Pi. A good reference is the official page &lt;a href="http://www.raspberrypi.org/"&gt;http://www.raspberrypi.or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suggest to start with NOOBS (New Out Of the Box Software). Bellow we resume the different steps that are fully described in &lt;a href="http://www.raspberrypi.org/help/noobs-setup/"&gt;http://www.raspberrypi.org/help/noobs-setup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you SD card (at least 4Go are requested) on your computer. To this end you can use "GParted partition editor"  under Ub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Noobs "Offline and network install" zip file from &lt;a href="http://www.raspberrypi.org/downloads/"&gt;http://www.raspberrypi.org/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zip all the files on the S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your SD Card into your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g in your keyboard, mouse, monitor and Ethernet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lug in the USB power cable to you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Raspberry Pi will boot, and a window will appear with a list of different operating systems that you can install. Select the "recommended Raspbian" checkbox and click on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install process has completed, the Raspberry Pi configuration menu (raspi-config) will load. Here you are able to set the time and date for your region and enable a Raspberry Pi camera board, or even create users. You can exit this menu by using Tab on your keyboard to mov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raspberry_login Logg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login for Raspbian is username `pi` with the password `raspber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pdate Update your Raspb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Raspberry Pi is connected to Ethernet you can update your Raspbia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camera Setting up a Raspberry Pi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Raspberry Pi camera module see &lt;a href="http://www.raspberrypi.org/help/camera-module-setup/"&gt;http://www.raspberrypi.org/help/camera-module-setup&lt;/a&gt;. To resume, enable the camera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rasp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in menu "5/ Interfacing Options" to enable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 a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again and load the camera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odprobe bcm2835-v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add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iz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2835_v4l2 376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buf2_core 30853 1 bcm2835_v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v4l2_common 7792 1 bcm2835_v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ev 121362 3 bcm2835_v4l2,v4l2_common,videobuf2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heck if the camera is recognized and connected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4l2-ctl --list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each Raspberry Pi reboot you need to relaunch the previous modprobe command. To load bcm2835-v4l2 module during reboot, you can edit `/etc/modules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nano /etc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line with the name of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2835-v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heck if the camera is working you may run in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4l2-ctl --overlay=1 # enabl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see the live camera stream. To disable camera vie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l2-ctl --overlay=0 # disable view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startx Start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the graphical user interface, type `startx` and press Enter on your keyboard. This will later allow to use ViSP vpDisplayX or vpDisplayOpenCV classes useful to display images in a X11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visp_prerequisities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you need to install the following packages (g++, CMake, Git) that are requested to get and build V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build-essential cmake-curses-gui git subversion 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workspace that will contain all ViSP source, build, data set and optional 3rd parties. This workspace is here set to `$HOME/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WS=$HOME/visp-w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quick Quick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minimal instructions to build ViSP from source just to try ViSP without entering in \ref install_raspberry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a small number of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opencv-dev libx11-dev liblapack-dev libeigen3-dev libv4l-dev libzbar-dev libpthread-stubs0-dev libjpeg-dev libpng12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folder and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`VISP_DIR`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trial, just jump to \ref install_raspberry_dataset before running some binaries that you just build or jump to \ref install_raspberry_next. You can later come back to the \ref install_raspberry_adv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advanced Advanced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3rdparty Instal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optional 3rd party libraries. The &lt;a href="http://visp.inria.fr/software-architecture"&gt;complete list is provid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ViSP can be used without any third-party since all of them are optional. But obviously in this case, as we do not want to reinvent the wheel, some features implemented in third-party libraries will not be exploitable through ViSP. It is therefore possible to skip in a first time this section and start directly to \ref install_raspberry_quick. Later, if you realize that a third-party library is missing, you can still install it, go back to the build folder, configure ViSP with CMake to detect the newly installed third-party library and build ViSP again as explained in \ref install_raspberry_tips_new_3rd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raspberry_visp_3rd_party Install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optional 3rd party libraries. The &lt;a href="http://visp.inria.fr/software-architecture"&gt;complete list is provided here&lt;/a&gt;. We recommend to inst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X11 to be able to open a window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pack and eigen to benefit from optimized mathemat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v4l to grab images from usb or analogic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zbar to be able to detect Q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commended 3rd parties could be perform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opencv-dev libx11-dev liblapack-dev libeigen3-dev libv4l-dev libzbar-dev libpthread-stubs0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raspberry_visp_3rd_party_other Other optiona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lso the way to install other 3rd party libraries to enable specif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jpeg and libpng to support jpeg and png images respectively (only useful if OpenCV is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jpeg-dev libpng12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visp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 on Raspberry 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://visp.inria.fr/download"&gt;latest release&lt;/a&gt;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the directory `$VISP_WS/visp`. The following should be adapted if you downloaded ViSP from a zip or tarball. In that case, the source is rather in something like `$VISP_WS/visp-x.y.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visp_config Configure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to configure ViSP from source with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workspace, create first a directory named `visp-build` that will contain all the build material; generated Makefiles, object files, output libraries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`visp-build` folder and configure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versatile way to configure the build is to use `ccmake`, the CMake GUI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age shows that this command allows to configure (just by pressing [c] key) the build in a more advanced way where some options could be easily turned ON/OFF. It allows also to see which are the 3rd parties that will be used. To generate the makefiles, just press [g] key in the ccmak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cmake-raspberry-all.png Snapshot of the `"ccmake ../visp"` command used to configure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visp_build Build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libraries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visp_doc Build Vi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documentation, you have first to install Doxyge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doxygen graphviz texlive-latex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ocumentation is then available in `$VISP_WS/visp-build/doc/html/index.htm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also possible to generate a more complete documentation that includes also all the internal classes. This could be achieved setting CMake var `ENABLE_FULL_DOC` to `ON`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ENABLE_FULL_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visp_dir Set VISP_DIR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ViSP detection by CMake when ViSP is used as a 3rd party in an external project, like the one described in the \ref tutorial-getting-started, you may set `VISP_DIR` environment variable with the path to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dataset Install ViSP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P examples and tests require a data set that contains images, video, models that is not part of ViSP source code. This data set is available in Github (https://github.com/lagadic/visp-images) or as a release in a separate archive named `visp-images-x.y.z.zip`. This archive could be downloaded from http://visp.inria.fr/download page. Note that ViSP tutorials are not using ViSP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after the two ways to get thi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data set relea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visp-images-3.3.0.zip` from https://visp.inria.fr/download and uncompress it in your workspace `%%VISP_WS%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~/Downloads/visp-images-3.2.0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suppose now that the data are located in `$VISP_WS/visp-images-3.3.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VISP_WS/visp-images-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odel</w:t>
        <w:tab/>
        <w:t xml:space="preserve">   LICENSE.txt    circle     ellipse-1    iv      mbt-depth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Tag   README.md      cube       endianness   line    mire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mt      calibration    ellipse    faces        mbt     mire-2     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ce downloaded, you need to set `VISP_INPUT_IMAGE_PATH` environment variable to help ViSP examples and tests to detect automatically the location of the requested data. In our case, this variable should be set to `$VISP_WS/visp-images-3.3.0`. It is more convenient if this environment variables is automatically added to your bash session every time a new shell is launch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-3.3.0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Get data set from githu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t to get the data set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-image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cloned, you need to set `VISP_INPUT_IMAGE_PATH` environment variable to help ViSP examples and tests to detect automatically the location of the requested data. In our case, this variable should be set to `$VISP_WS%/visp-images`. In a she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st data set u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now, you can try to run ViSP examples and tests. For example you can run `displayX` example that should open a windows with Klimt painting image and some overlay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example/device/display/displa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close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display a cr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ition: 201, 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exi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new_3rdparty How to take into account a newly install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3rd parties are optional you may have started to install only some of them. Imagine that you just installed a new third-party, or that you upgraded the version of this 3rd party. The next step is to go back to the build folder, configure ViSP with CMake to detect the newly installed third-party library and build again ViSP. This could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eck the content of the `ViSP-third-party.txt` file and see if the newly installed 3rd party is well detected (see \ref install_raspberry_tips_3rd_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ebuild ViS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install How to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P is optional and not recommended, since ViSP could be used as a 3rd party without installation. If you still want to proceed with the installa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default install location is set to `/usr/local`. This location could be changed modifying `CMAKE_INSTALL_PREFIX` 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proceed to ViSP installation in a system folder like `/usr` or `/usr/local` there is no need to \ref install_raspberry_visp_dir that helps CMake to find ViSP libraries in an external project that uses ViSP as a 3rd party. If you rather install ViSP in a non "standard" folder, let say `/my/install/folder`, you have to set `VISP_DIR` to `/my/install/folder/lib/cmake/visp` that contains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my/install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/my/install/folder/lib/cmake/visp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uninstall How to un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installation, you can remove installed materia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modules How to build only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nly ViSP modules libraries, nor the examples, tutorials an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module_once How to build a ViSP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given module and all th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build the model-based tracker module named mbt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target Which are the targets that could be run with ma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are the target available with `make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help | grep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pr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en_visp_java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u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raspberry_tips_3rd_party Which are the 3rd party libraries that are used in ViS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are the optional 3rd parties that are found during the configuration stage and that will be used by ViSP during the build you can have a look to the text file named `ViSP-third-party.txt` and located in `$VISP_WS/visp-build`. We provide hereafter an example of a possible content of this file that contains also buil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$VISP_WS/visp-build/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information for ViSP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:               3.2.0-799-ge9849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:                   2020-02-11T15:49:1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                  Linux 4.1.19-v7+ armv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:                       3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enerator:             Unix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build tool:            /usr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dynamic libs?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r:                /usr/bin/c++  (ver 4.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Release):         -Wall -Wextra -fopenmp -fvisibility=hidden -fPIC -O3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Debug):           -Wall -Wextra -fopenmp -fvisibility=hidden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:                  /usr/bin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Release):           -Wall -Wextra -fopenmp -fvisibility=hidden -fPIC -O3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Debug):             -Wall -Wextra -fopenmp -fvisibility=hidden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r flags (Release)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r flags (Debug)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:                 core gui imgproc io java_bindings_generator klt me sensor ar blob robot visual_features vs vision detection mbt tt 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: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pendency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: 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(for build):            /usr/bin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I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eprecated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with moment combine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K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BLA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la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tlib Lapack:           yes (ver 3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apack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gen3:                  yes (ver 3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SL:                     yes (ver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r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gre3D:         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I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in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Coin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Wi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X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Q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5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4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I/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PEG:                    yes (ver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NG:                     yes (ver 1.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ZLIB:                 yes (ver 1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b_image (built-in)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4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anka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6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8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ia (Pioneer)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U4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clops PTU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ir PTU 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rot AR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Use ffmpe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rtuose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bdevice (built-in):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11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TK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DI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3D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C1394-2.x:              yes (ver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U 1394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4L2:                    yes (ver 1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show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ycapture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yl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B-D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2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inect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freenect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usb-1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pthread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VT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T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idaq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edi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IT SD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bar:                    yes (ver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tx:                    yes (ver 0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rilTag (built-in):     yes (ver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AprilTag big fami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ipper (built-in):      yes (ver 6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gixml (built-in):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xml2:                 yes (ver 2.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MP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 (built-in)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xx standard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xygen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ch2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:                 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raspberry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 on Raspberry Pi or on any other system. Then if you have a Raspberry Pi camera module, you can also follow the \ref tutorial-tracking-blob especially subsection Tracking form v4l2 live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interested in \ref tutorial-install-crosscompiling-raspberry if you want to speed up the build process or deploy ViSP on other Raspber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\ref tutorial-mbot-vs that uses a Raspberry Pi in order to control a mBot Ranger educational robot kit by visual-serv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