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\page tutorial-add-new-dependency Tutorial: Introduce a new class with 3rd-party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_new_dep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some guide lines to explain how to introduce a new class that depends on an external 3rd-party that has its own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here that you followed one of the \ref tutorial_install_src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_new_dep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case where we want to implement a new class with name `vpDummyWrapper` that belongs to `visp_robot` module and that is a wrapper over a 3rd-party SDK called `DummySDK`. This SDK contains headers and libraries that are organiz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mmy sdk root path&gt; --- include --- dummy_sdk_hea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|- dummy_sdk_header_oth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 lib     --- libdummy_sdk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is tutorial, let us consider that `&lt;dummy sdk root path&gt;` is equal to `/home/user/visp_ws/3rdparty/dummy-sdk`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ViSP remains cross-platform, here we should consider that this dummy SDK is used only if `VISP_HAVE_DUMMY_SDK` macro is defined. We suppose here that this macro is automatically defined (or not) in `visp3/core/vpConfig.h` file that is located in ViSP build tree, more precisely in `$VISP_WS/visp-build/include`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claration is implemented in `vpDummyWrapper.h`. Since we want that the class belongs to `visp_robot` module, you have to put this file in `$VISP_WS/visp/modules/robot/include/visp3/robot/` folder. The content of this file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vpDummyWrappe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pDummyWrapper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core/vp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ummy_sdk_header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vpDummyWrapper Dummy wrapp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ISP_EXPORT vpDummy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DummyWrapp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~vpDummyWrapp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ss definition is implemented in `vpDummyWrapper.cpp` located for example in a new folder `dummy_sdk` that belongs to `visp_robot` module like `$VISP_WS/visp/modules/robot/src/real-robot/dummy_sdk/vpDummyWrapper.cpp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robot/vpDummyWrapp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DummyWrapper::vpDummyWrapp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ummyWrapper::~vpDummyWrapper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_new_dep_modif Modify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detect_sdk Add new 3rd-par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step is to write the cmake file that allows finding `DummySDK` package. To this end you should introduce `FindDummySDK.cmake` file in ViSP `cmake` folder. The content of `$VISP_WS/visp/cmake/FindDummySDK.cmake`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th(DUMMYSDK_INCLUDE_DIR dummy_sdk_hea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ENV{DUMMYSDK_HOME}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library(DUMMYSDK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dummy_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ENV{DUMMYSDK_HOME}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FindPackageHandleStandard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ndle the QUIETLY and REQUIRED arguments and set the DUMMYSDK_FOUND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ll listed variable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_handle_standard_args(DUMMYSDK DEFAULT_MSG DUMMYSDK_LIBRARY DUMMYSDK_INCLUDE_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DUMMYSDK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DUMMYSDK_INCLUDE_DIRS ${DUMMYSDK_INCLUDE_DI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DUMMYSDK_LIBRARIES ${DUMMYSDK_LIBRA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as_advanced(DUMMYSDK_INCLUDE_DIRSDUMMY SDK_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you should modify `$VISP_WS/visp/CMakeLists.txt` CMake root file to call `FindDummySDK.cmake`. This is done adding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_OPTION(USE_DUMMYSDK  DummySDK  ""    "Include dummy SDK support"     "" ON IF NOT WINRT AND NOT 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give user feedback in `$VISP_WS/visp/CMakeLists.txt` add also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("  Real robot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("    Use Dummy SDK:"        USE_DUMMYSDK      THEN "yes" ELSE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point before continuing, test if your SDK is detected. First set `DUMMYSDK_HOME` environment variable and run cmake over ViSP source code. On unix-like OS, this could be achieve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DUMMYSDK_HOME=/home/user/visp_ws/3rdparty/dummy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see appearing a new line like the following that shows that your `DummySDK` package is found by 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_DUMMYSDK                *ON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dvanced mode by pressing `[t]` key, you should be also able to see the following lines that indicate the full path to `DummySDK` headers folder an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SDK_INCLUDE_DIR             /home/user/visp_ws/3rdparty/dummy-sdk/include/dummy_sdk_hea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SDK_LIBRARY                 /home/user/visp_ws/3rdparty/dummy-sdk/lib/libdummy_sdk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macro Add VISP_HAVE 3rd-part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modify ViSP source code to define `VISP_HAVE_DUMMY_SDK` macro when `DummySDK` package is found. We recall that this macro is used to protect the class that should be build only if this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`$VISP_WS/visp/CMakeLists.txt` CMake root file to add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_SET(VISP_HAVE_DUMMY_SDK TRUE IF (BUILD_MODULE_visp_robot AND USE_FTIITSD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ify `$VISP_WS/visp/cmake/templates/VISPConfig.cmake.in` to set `VISP_HAVE_DUMMY_SDK` as a CMake var that could be used later in all `CMakeFiles.txt` files that are using ViSP as 3rd-par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VISP_HAVE_DUMMY_SDK   "@VISP_HAVE_DUMMY_SDK@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ify `$VISP_WS/visp/cmake/templates/vpConfig.h.in` to set `VISP_HAVE_DUMMY_SDK` as a C++ compiler macro that could be used later in all `*.h` header and `*.cpp` sourc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d if Dummy SD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makedefine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ify `$VISP_WS/visp/doc/config-doxygen.in` to set `VISP_HAVE_DUMMY_SDK` as a predefined macro for Doxygen. It allows to see `vpDummySDK` class in generated Doxygen 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@DOXYGEN_SHOULD_SKIP_THIS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P_HAVE_DUMMY_SD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point, you can test if `VISP_HAVE_DUMMY_SDK` macro is correctly set after CMake configuration in `$VISP_WS/visp-build/include/visp3/core/vpConfig.h`. To this end, under linux-like OS run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DUMMYSDK_HOME=/home/user/visp_ws/3rdparty/dummy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see that `DummySDK` is well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Real rob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Use Dummy SDK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find `VISP_HAVE_DUMMY_SDK` macro in `$VISP_WS/visp-build/include/visp3/core/vpConfig.h` genera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grep VISP_HAVE_DUMMY_SDK include/visp3/core/vpConfig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class_header Add new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now ready to introduce a new header file implemented in `$VISP_WS/visp/modules/robot/include/visp3/robot/vpDummyWrapper.h` that contains `vpDummyWrapper`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given in \ref add_new_dep_overview section we recall the content of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vpDummyWrappe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pDummyWrapper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core/vp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ummy_sdk_header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vpDummyWrapper Dummy wrapp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ISP_EXPORT vpDummy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DummyWrapp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~vpDummyWrapp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VISP_HAVE_DUMMY_SDK` macro is used to ensure that the build doesn't fail when `DummySDK` package is not detected or not used. There is also the "\class" Doxygen directive that allows to expose `vpDummyWrapper` class in Doxygen documentation that is generated using `make visp_do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class_h Add new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, introduce a new source file implemented in `$VISP_WS/visp/modules/robot/src/real-robot/dummy_sdk/vpDummyWrapper.cpp` that contains `vpDummyWrapper`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given in \ref add_new_dep_overview section we recall the content of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robot/vpDummyWrapp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ummyWrapper::vpDummyWrapp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ummyWrapper::~vpDummyWrapper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e you should be able to generate Doxygen documentation and see `vpDummyWrapper` appearing in the class list and class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irefox or any other browser and navigate to `$VISP_WS/visp-build/doc/html/classes.html` to see the new class in the clas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class_cpp Link with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e have to indicate how to build `vpDummyWrapper.h` and `vpDummyWrapper.cpp` files that belong to `visp_robot` module tree by making a link to `DummySDK` headers and library. This is simply achieved in `visp_robot` root `CMakeLists.txt` file adding the following lines in $VISP_WS/visp/modules/robot/CMakeList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USE_DUMMY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APPEND opt_incs ${DUMMYSDK_INCLUDE_DI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APPEND opt_libs ${DUMMYSDK_LIBRA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point, you should be able to build `visp_robot`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visp_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test Add a new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 test is as simple as adding a new file in the module test folder. In our example we could create a new `modules/robot/dummy` folder and add the following file in `$VISP_WS/visp/modules/robot/test/dummy/testDummySDK.cpp` which contain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\example testForceTorqueIitSens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robot/vpDummyWrapp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DummyWrapper wra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ViSP is not build with DummySDK support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point you should be able to build this tes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testDummy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test will be launched during continuous integration testing mechanism runnin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needs human interaction or validation (this is for example the case before moving a robot), it is possible to exclude the test from continuous integration. This could be done modifying `$VISP_WS/visp/modules/robot/CMakeLists.txt` file adding a `CTEST_EXCLUDE_FILE` parameter to `vp_add_tests()` cmak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_add_tes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_ON visp_sensor visp_vision visp_blob visp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_EXCLUDE_FILE dummy/testDummySDK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example Add a new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xplain how to introduce a new example in ViSP examp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illustrate this section we explain how to add a new `$VISP_WS/visp/example/servo-dummy` folder that contains `exampleDummy.cpp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/example/servo-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exampleDumm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\example exampleDumm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robot/vpDummyWrapp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DummyWrapper wra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ViSP is not build with DummySDK support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lso to add in the same folder a `CMakeLists.txt` file that allows to build this ne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/example/servo-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example-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(VISP REQUIRED visp_core visp_ro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example_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Dymm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(cpp ${example_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_add_target(${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OMMAND visp_add_depend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p_add_dependency(${cpp} "examp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visp_core` and `visp_robot` are the required modules that need to be linked with to build this example. The list of required module could be extended by simply adding the `visp_&lt;module&gt;` name after the `REQUIRED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you may also modify `$VISP_WS/visp/example/CMakeLists.txt` to indicate that CMake has to parse the new folder called `dummy` that contains the ne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_add_subdirectory(dummy REQUIRED_DEPS visp_core visp_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will enter this new `dummy` folder only if all the required modules are enabled during CMake configu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to build this new example, you may first configure ViSP project and then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example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_new_dep_modif_doxy_tuto Add a new Doxyge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s explains how to add a new Doxygen tutorial like this one, that may appear in [ViSP main page documentation](https://visp-doc.inria.fr/doxygen/visp-daily/index.html#tutori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step is to start to write the tutorial. To illustrate this section we will consider a new tutorial file in `$VISP_WS/visp/doc/tutorial/robot/dummy/tutorial-dummy-robot.doc` that may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\page tutorial-dummy-robot Tutorial: How to start with dummy rob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ummy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xt step is to reference this new page called `tutorial-dummy-robot` in ViSP main page documentation modifying `$VISP_WS/visp/doc/mainpage.doc.in`, either adding as bellow a new section (here called "Playing with robots"), either introducing the reference to this new page in an exist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uto_robot Playing with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tutorial-dummy-robot &lt;br&gt;This tutorial explains how to start with dummy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has to be done in the page summarizing all the tutorials modifying `$VISP_WS/visp/doc/tutorial/tutorial.doc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mainpag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ferences all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tutorial_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robot Playing with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way toplay with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tutorial-dummy-robot &lt;br&gt;This tutorial explains how to start with dummy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e you can generate the documentat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`$VISP_WS/visp-build/doc/html/tutorial-dummy-robot.html` in Firefox or any other browser to see the correspond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_new_ext_project Create your ow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here that you \ref add_new_dep_modif and that you want to create your own external project that uses the new `dummyWrapper` class. This as simple as adding a new example inside ViSP as described in \ref add_new_dep_modif_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step is to create your external project. This could be done creating a new folder called `$VISP_WS/my-project` that may contain your main example and a `CMakeLists.txt` file. They could be simply the same as the one described in \ref add_new_dep_modif_examp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my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exampleDumm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\example exampleDumm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robot/vpDummyWrapp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ISP_HAVE_DUMMY_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DummyWrapper wra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ut &lt;&lt; "ViSP is not build with DummySDK support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my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re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example-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(VISP REQUIRED visp_core visp_ro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example_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Dymm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(cpp ${example_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_add_target(${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COMMAND visp_add_depend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p_add_dependency(${cpp} "examp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build your external project, you need first to build ViS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configure your new project indicating where to find ViSP setting `VISP_DIR` 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my-project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my-project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my-project -DVISP_DIR=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to build your project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my-project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_new_use_case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ow we give a list of some Pull Request to illustrate this tutorial with real u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ee the changes introduced to support IIT force-torque sensor 3rd-party SDK, introducing vpForceTorqueIitSensor class and testForceTorqueIitSensor.cpp test, see [PR #686](https://github.com/lagadic/visp/pull/6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ee the changes done to detect FLIR Pan-Tilt Unit 3rd-party SDK with the corresponding wrapper implemented in vpRobotFlirPtu class, and introduce testRobotFlirPtu.cpp test and servoFlirPtuIBVS.cpp example, see [PR #673](https://github.com/lagadic/visp/pull/6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ee the changes introduced to detect Jaco Kinova 3rd-party SDK and implement vpRobotJaco2 class, see [PR #625](https://github.com/lagadic/visp/pull/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