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90885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76048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67921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51873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