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3272862"/>
      <w:bookmarkStart w:id="1" w:name="__Fieldmark__3_122327286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3272862"/>
      <w:bookmarkStart w:id="3" w:name="__Fieldmark__4_12232728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327286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3272862"/>
      <w:bookmarkStart w:id="5" w:name="__Fieldmark__6_122327286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