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32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32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32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32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32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32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32848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32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32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32848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32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32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328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3284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328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3284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3284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3284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3284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3284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3284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3284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3284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328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328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328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328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328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328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328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328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328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328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3284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3284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328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328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3284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3284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