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07757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0775703"/>
      <w:bookmarkStart w:id="1" w:name="__Fieldmark__0_16107757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