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29307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2930760"/>
      <w:bookmarkStart w:id="1" w:name="__Fieldmark__15_39429307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29307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2930760"/>
      <w:bookmarkStart w:id="3" w:name="__Fieldmark__16_39429307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29307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2930760"/>
      <w:bookmarkStart w:id="5" w:name="__Fieldmark__17_39429307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2930760"/>
      <w:bookmarkStart w:id="7" w:name="__Fieldmark__19_39429307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