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692861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69286177"/>
            <w:bookmarkStart w:id="1" w:name="__Fieldmark__0_39692861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