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10251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1025179"/>
            <w:bookmarkStart w:id="1" w:name="__Fieldmark__0_1610251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