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3836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3836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3836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3836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3836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3836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383692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3836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3836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383692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3836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3836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3836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3836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3836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3836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3836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3836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3836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3836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3836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3836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3836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3836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3836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3836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3836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3836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3836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3836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3836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3836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3836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38369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38369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3836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3836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38369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38369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