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8676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8676907"/>
      <w:bookmarkStart w:id="1" w:name="__Fieldmark__15_3598676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8676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8676907"/>
      <w:bookmarkStart w:id="3" w:name="__Fieldmark__16_3598676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8676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8676907"/>
      <w:bookmarkStart w:id="5" w:name="__Fieldmark__17_3598676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8676907"/>
      <w:bookmarkStart w:id="7" w:name="__Fieldmark__19_3598676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