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70324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7032445"/>
            <w:bookmarkStart w:id="1" w:name="__Fieldmark__0_14970324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