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20674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20674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20674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20674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20674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20674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2067442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20674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20674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206744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20674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20674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20674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20674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20674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20674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20674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20674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20674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20674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20674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20674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20674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20674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20674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20674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20674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20674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20674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20674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20674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20674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20674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206744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206744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20674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20674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206744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206744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