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7689937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76899372"/>
            <w:bookmarkStart w:id="1" w:name="__Fieldmark__0_417689937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