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51691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51691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51691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51691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51691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51691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516910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51691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51691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516910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51691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51691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516910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51691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51691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51691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51691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51691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51691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51691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51691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51691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516910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51691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51691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51691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51691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51691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51691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51691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51691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51691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51691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51691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51691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51691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516910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51691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516910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