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44788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44788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44788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44788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44788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44788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4478849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44788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44788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4478849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44788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44788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44788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447884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447884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447884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447884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447884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447884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447884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447884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447884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4478849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447884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447884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447884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447884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447884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447884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447884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447884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447884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447884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447884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447884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447884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4478849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447884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4478849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