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231648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231648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23164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23164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23164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23164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23164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23164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23164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23164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23164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23164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23164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23164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23164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23164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23164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