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41056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4105622"/>
            <w:bookmarkStart w:id="1" w:name="__Fieldmark__0_27441056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