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7036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7036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7036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7036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7036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7036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703663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7036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7036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703663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7036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7036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70366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7036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7036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7036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7036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7036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7036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7036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7036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7036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70366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7036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7036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7036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7036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7036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7036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7036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7036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7036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7036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703663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703663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7036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70366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703663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703663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