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9666665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9666665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9666665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9666665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9666665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9666665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966666518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9666665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9666665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96666651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9666665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9666665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9666665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96666651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9666665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96666651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96666651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96666651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96666651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96666651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96666651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96666651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96666651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9666665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9666665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9666665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9666665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9666665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9666665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9666665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9666665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9666665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9666665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96666651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96666651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9666665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9666665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96666651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96666651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