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1661416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16614168"/>
      <w:bookmarkStart w:id="1" w:name="__Fieldmark__15_14166141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1661416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16614168"/>
      <w:bookmarkStart w:id="3" w:name="__Fieldmark__16_14166141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1661416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16614168"/>
      <w:bookmarkStart w:id="5" w:name="__Fieldmark__17_141661416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16614168"/>
      <w:bookmarkStart w:id="7" w:name="__Fieldmark__19_141661416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