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49486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49486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49486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49486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49486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49486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494860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49486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49486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494860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49486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49486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49486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49486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4948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49486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49486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49486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49486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49486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49486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49486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49486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4948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4948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4948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4948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4948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4948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4948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4948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4948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4948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49486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49486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4948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49486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49486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49486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