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0370470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03704706"/>
      <w:bookmarkStart w:id="1" w:name="__Fieldmark__15_22037047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0370470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03704706"/>
      <w:bookmarkStart w:id="3" w:name="__Fieldmark__16_22037047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0370470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03704706"/>
      <w:bookmarkStart w:id="5" w:name="__Fieldmark__17_220370470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03704706"/>
      <w:bookmarkStart w:id="7" w:name="__Fieldmark__19_220370470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