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55027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55027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55027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55027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55027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55027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550274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55027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55027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550274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55027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55027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55027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55027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55027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55027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55027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55027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55027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55027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55027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55027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55027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55027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55027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55027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55027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55027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55027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55027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55027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55027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55027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55027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55027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55027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55027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55027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55027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