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2619377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26193777"/>
            <w:bookmarkStart w:id="1" w:name="__Fieldmark__0_332619377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